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мерах социальной поддержки отдельных категорий граждан, проживающих в Новосибирской области»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далее – Проект)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частниками реализации Проекта является министерство труда и социального развития Новосибирской области (далее – минтруд НСО) и подведомственные минтруду НСО учреждения – центры социальной поддержки населения г. Новосибирска и Новосибирской области, а также министерство </w:t>
      </w:r>
      <w:r>
        <w:rPr>
          <w:rStyle w:val="Emphasis"/>
          <w:i w:val="false"/>
          <w:iCs w:val="false"/>
          <w:szCs w:val="28"/>
        </w:rPr>
        <w:t>транспорта и дорожного хозяйства Новосибирской области (далее – минтранс НС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я Проекта будет осуществляться в рамках полномочия Новосибирской области, закрепленным за минтрудом НСО и минтрансом НСО,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В части расходных обязательств минтруда НСО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Новосибирской области от 23 декабря 2022 года № 307-ОЗ «Об областном бюджете Новосибирской области на 2023 год и плановый период 2024 и 2025 годов» минтруду НСО предусмотрены бюджетные ассигнования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 Ежемесячные и единовременные денежные выплаты ветеранам труда, а также гражданам, приравненным к ним по состоянию на 31 декабря 2004 года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БК 023 1003 28.4.01.11020 – 816 333 800,00 рублей на 2023 - 2025 год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 Ежемесячные и единовременные денежные выплаты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БК 023 1003 28.4.01.11030 – 908 000,00 рублей на 2023 - 2025 год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 Ежемесячные и единовременные денежные выплаты ветеранам труда Новосибирской области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БК 023 1003 28.4.01.11050 – 1 346 030 300,00 рублей на 2023 - 2025 год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части расходных обязательств минтруда НСО принятие Проекта потребует дополнительных средств областного бюджета Новосибирской области на 2024 год и плановый период 2025 и 2026 годов в сумме 33 086 800,00 рублей ежегодно (расчет представлен в приложении 1 к финансово-экономическому обоснованию). В рамках формирования проекта закона Новосибирской области «Об областном бюджете Новосибирской области на 2024 год и плановый период 2025 и 2026 годов» минтрудом НСО будет заявлена вышеуказанная дополнительная потребнос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точник финансирования – средства областного бюджета Новосибирской област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 финансирования дополнительных расходов в рамках расходных обязательств минтруда НСО отсутству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 части расходных обязательств минтранса НСО:</w:t>
      </w:r>
    </w:p>
    <w:p>
      <w:pPr>
        <w:pStyle w:val="Docdata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Законом Новосибирской области от 23 декабря 2022 года № 307-ОЗ «Об областном бюджете Новосибирской области на 2023 год и плановый период 2024 и 2025 годов» минтрансу НСО предусмотрены бюджетные ассигнования в рамках реализации мероприятий направленных на: «Предоставление субсидий в целях возмещения недополученных доходов перевозчиков, возникающих в случае перевозки ветеранов труда РФ железнодорожным транспортом в пригородном сообщении» (50.78.08), «Предоставление субсидий в целях возмещения недополученных доходов перевозчиков, возникающих в случае перевозки тружеников тыла железнодорожным транспортом в пригородном сообщении» (50.78.09), «Предоставление субсидий в целях возмещения недополученных доходов перевозчиков, возникающих в случае перевозки ветеранов труда Новосибирской области железнодорожным транспортом в пригородном сообщении» (50.78.11) со следующими объемами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В 2023 году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8 – 23 358 796,00 рублей;  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9 – 297 795,00 рублей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11 – 30 711 718,00 руб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В 2024 году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8 – 23 358 796,00 рублей;  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9 – 297 795,00 рублей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11 – 30 711 718,00 руб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В 2025 году: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8 – 23 358 796,00 рублей;  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09 – 297 795,00 рублей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50.78.11 – 30 711 718,00 руб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Все мероприятия финансируются в рамках КБК 176 1003 2000102440 811 в соответствии со следующими расходными обязательствами минтранса НСО: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50.78.08 - 176000088 - предоставление субсидий в целях возмещения недополученных доходов перевозчиков, возникающих в случае перевозки ветеранов труда РФ железнодорожным транспортом в пригородном сообщ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50.78.09 - </w:t>
      </w:r>
      <w:r>
        <w:rPr>
          <w:color w:val="000000"/>
          <w:sz w:val="28"/>
          <w:szCs w:val="28"/>
          <w:shd w:fill="FFFFFF" w:val="clear"/>
        </w:rPr>
        <w:t>176000089 - предоставление субсидий в целях возмещения недополученных доходов перевозчиков, возникающих в случае перевозки тружеников тыла железнодорожным транспортом в пригородном сообщении;</w:t>
      </w:r>
    </w:p>
    <w:p>
      <w:pPr>
        <w:pStyle w:val="Style18"/>
        <w:spacing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0.78.11 – 176000091 - предоставление субсидий в целях возмещения недополученных доходов перевозчиков, возникающих в случае перевозки ветеранов труда Новосибирской области железнодорожным транспортом в пригородном сообщ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нятие Проекта потребует </w:t>
      </w:r>
      <w:r>
        <w:rPr>
          <w:rStyle w:val="Emphasis"/>
          <w:i w:val="false"/>
          <w:iCs w:val="false"/>
          <w:szCs w:val="28"/>
        </w:rPr>
        <w:t>дополнительных средств из областного бюджета Новосибирской области в части расходных обязательств минтранса НСО в размере 22,1 млн рублей (расчет потребности бюджетных ассигнований представлен в приложении № 2 к финансово-экономическому обоснованию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ким образом, принятие Проекта потребует дополнительных средств из областного бюджета Новосибирской области в сумме 55,2 млн рублей (в том числе 33,1 млн рублей – минтруд НСО и 22,1 млн рублей – минтранс НС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ocdata">
    <w:name w:val="docdata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26:00Z</dcterms:created>
  <dc:creator>test</dc:creator>
  <dc:description/>
  <cp:keywords/>
  <dc:language>en-US</dc:language>
  <cp:lastModifiedBy>Дмитриева Ольга Игоревна</cp:lastModifiedBy>
  <cp:lastPrinted>2021-11-26T10:41:00Z</cp:lastPrinted>
  <dcterms:modified xsi:type="dcterms:W3CDTF">2023-06-13T04:38:00Z</dcterms:modified>
  <cp:revision>48</cp:revision>
  <dc:subject/>
  <dc:title/>
</cp:coreProperties>
</file>